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/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36"/>
                <w:szCs w:val="36"/>
                <w:lang w:eastAsia="cs-CZ"/>
              </w:rPr>
              <w:t>TEXTOVÁ ČÁST PROJEKTOVÉ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Arial Narrow" w:hAnsi="Arial Narrow" w:eastAsia="Times New Roman" w:cs="Arial"/>
                <w:b/>
                <w:b/>
                <w:bCs/>
                <w:kern w:val="2"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36"/>
                <w:szCs w:val="36"/>
                <w:lang w:eastAsia="cs-CZ"/>
              </w:rPr>
              <w:t>DOKUMENTA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kern w:val="2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2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bCs/>
          <w:kern w:val="2"/>
          <w:sz w:val="24"/>
          <w:szCs w:val="32"/>
          <w:lang w:eastAsia="cs-CZ"/>
        </w:rPr>
      </w:pPr>
      <w:r>
        <w:rPr>
          <w:rFonts w:eastAsia="Times New Roman" w:cs="Arial" w:ascii="Arial Narrow" w:hAnsi="Arial Narrow"/>
          <w:b/>
          <w:bCs/>
          <w:kern w:val="2"/>
          <w:sz w:val="24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>Stavebník:</w:t>
        <w:tab/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  <w:t xml:space="preserve">Středočeský kraj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  <w:tab/>
        <w:tab/>
        <w:t>Zborovská 81/11</w:t>
      </w:r>
    </w:p>
    <w:p>
      <w:pPr>
        <w:pStyle w:val="Normal"/>
        <w:spacing w:lineRule="auto" w:line="240" w:before="0" w:after="0"/>
        <w:ind w:left="1416" w:firstLine="708"/>
        <w:rPr>
          <w:rFonts w:ascii="Arial Narrow" w:hAnsi="Arial Narrow" w:eastAsia="Times New Roman" w:cs="Arial Narrow"/>
          <w:color w:val="0000FF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150 21 Praha 5 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FF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FF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36"/>
          <w:szCs w:val="36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>Stavba: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 </w:t>
        <w:tab/>
        <w:tab/>
      </w:r>
      <w:r>
        <w:rPr>
          <w:rFonts w:eastAsia="Times New Roman" w:cs="Arial Narrow" w:ascii="Arial Narrow" w:hAnsi="Arial Narrow"/>
          <w:b/>
          <w:sz w:val="32"/>
          <w:szCs w:val="32"/>
          <w:lang w:eastAsia="cs-CZ"/>
        </w:rPr>
        <w:t xml:space="preserve">Víceúčelové hřiště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>Místo stavby:</w:t>
        <w:tab/>
        <w:tab/>
      </w: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>parcelní číslo 361/19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  <w:tab/>
        <w:tab/>
        <w:t xml:space="preserve">katastrální území Vlašim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 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 xml:space="preserve">Název textové části: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5"/>
        <w:rPr/>
      </w:pPr>
      <w:r>
        <w:rPr>
          <w:rFonts w:eastAsia="Times New Roman" w:cs="Arial Narrow" w:ascii="Arial Narrow" w:hAnsi="Arial Narrow"/>
          <w:b/>
          <w:bCs/>
          <w:sz w:val="52"/>
          <w:szCs w:val="52"/>
          <w:u w:val="single"/>
          <w:lang w:eastAsia="cs-CZ"/>
        </w:rPr>
        <w:t xml:space="preserve">A.  </w:t>
      </w:r>
      <w:r>
        <w:rPr>
          <w:rFonts w:eastAsia="Times New Roman" w:cs="Arial Narrow" w:ascii="Arial Narrow" w:hAnsi="Arial Narrow"/>
          <w:bCs/>
          <w:sz w:val="32"/>
          <w:szCs w:val="32"/>
          <w:u w:val="single"/>
          <w:lang w:eastAsia="cs-CZ"/>
        </w:rPr>
        <w:t xml:space="preserve">- </w:t>
      </w:r>
      <w:r>
        <w:rPr>
          <w:rFonts w:eastAsia="Times New Roman" w:cs="Arial Narrow" w:ascii="Arial Narrow" w:hAnsi="Arial Narrow"/>
          <w:b/>
          <w:bCs/>
          <w:sz w:val="32"/>
          <w:u w:val="single"/>
          <w:lang w:eastAsia="cs-CZ"/>
        </w:rPr>
        <w:t>PRŮVODNÍ   TECHNICKÁ   ZPRÁV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32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bCs/>
          <w:sz w:val="32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 xml:space="preserve">Stupeň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/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cs-CZ"/>
        </w:rPr>
        <w:t xml:space="preserve">DOKUMENTACE K ÚZEMNÍMU A STAVEBNÍMU ŘÍZENÍ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8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8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>Datum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>:  srpen 201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 xml:space="preserve">Zodpovědný projektant: 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>Ing. Miloš Zelenk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  <w:t>A.1</w:t>
        <w:tab/>
        <w:t xml:space="preserve">IDENTIFIKAČNÍ  ÚDAJ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u w:val="single"/>
          <w:lang w:eastAsia="cs-CZ"/>
        </w:rPr>
        <w:t>A.1.1.</w:t>
        <w:tab/>
        <w:t xml:space="preserve">Údaje o stavbě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ind w:left="2832" w:hanging="2832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Název stavby:</w:t>
        <w:tab/>
      </w: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 xml:space="preserve">Víceúčelové hřiště    </w:t>
      </w:r>
    </w:p>
    <w:p>
      <w:pPr>
        <w:pStyle w:val="Normal"/>
        <w:spacing w:lineRule="auto" w:line="240" w:before="0" w:after="0"/>
        <w:ind w:left="2832" w:hanging="2832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eastAsia="cs-CZ"/>
        </w:rPr>
        <w:t xml:space="preserve">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Místo stavby</w:t>
      </w: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 xml:space="preserve">: </w:t>
        <w:tab/>
        <w:tab/>
        <w:t xml:space="preserve">  </w:t>
        <w:tab/>
      </w: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>parcelní číslo 361/19</w:t>
      </w:r>
    </w:p>
    <w:p>
      <w:pPr>
        <w:pStyle w:val="Normal"/>
        <w:spacing w:lineRule="auto" w:line="240" w:before="0" w:after="0"/>
        <w:ind w:left="2124" w:firstLine="708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>(druh pozemku dle KN -  ostatní plocha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  <w:tab/>
        <w:tab/>
        <w:tab/>
        <w:t xml:space="preserve">katastrální území Vlašim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 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 xml:space="preserve">Předmět dokumentace: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Projektová dokumentace řeší vybudování nového víceúčelového hřiště o velikosti 50,00 x 30,00 m s umělým povrchem a oplocením v areálu objektu Střední průmyslové školy ve Vlašimi. Součástí víceúčelového hřiště bude rovněž wourkoutové hřiště o rozměrech 11,00 x 15,00 m, kde budou umístěny posilovací prvky. Hřiště bude sloužit pro potřeby Střední průmyslové školy popř. sportovních organizaci či veřejnost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Povrch hřiště bude rozdělen lajnováním, umožňující tyto sportovní čin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Malá kopaná 32 x 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Basketbal 28 x 15 m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Tenis, volejbal a nohejbal 18 x 9 m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u w:val="single"/>
          <w:lang w:eastAsia="cs-CZ"/>
        </w:rPr>
        <w:t>A.1.2.</w:t>
        <w:tab/>
        <w:t xml:space="preserve">Údaje o žadateli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Cs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Středočeský kraj, Zborovská 81/11, 150 21 Praha 5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hospodaření se svěřeným majetkem kraje – Střední průmyslová škola, Komenského 40, 258 01 Vlašim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u w:val="single"/>
          <w:lang w:eastAsia="cs-CZ"/>
        </w:rPr>
        <w:t>A.1.3.</w:t>
        <w:tab/>
        <w:t xml:space="preserve">Údaje o zpracovateli dokumentace 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Ing. Miloš Zelenka, autorizovaný inženýr v oboru pozemní stavby (ČKAIT 0009313)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  <w:t>A.2</w:t>
        <w:tab/>
        <w:t xml:space="preserve">SEZNAM  VSTUPNÍCH  PODKLADŮ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kopie katastrální map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výpisy z katastru nemovitostí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požadavky investor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vizuální prohlídka místa stavb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výškové zaměření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hydrogeologický průzkum nebyl zpracován s ohledem na malý rozsah stavb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  <w:t xml:space="preserve">A.3 </w:t>
        <w:tab/>
        <w:t xml:space="preserve">ÚDAJE  O ÚZEMÍ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Bezmezer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a)</w:t>
      </w:r>
      <w:r>
        <w:rPr>
          <w:lang w:eastAsia="cs-CZ"/>
        </w:rPr>
        <w:tab/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rozsah řešeného území </w:t>
      </w:r>
    </w:p>
    <w:p>
      <w:pPr>
        <w:pStyle w:val="Bezmezer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>Stavební pozemek parc.č. 361/19 (dru</w:t>
      </w: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 xml:space="preserve">h pozemku dle KN -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cs-CZ"/>
        </w:rPr>
        <w:t>ostatní plocha</w:t>
      </w: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 xml:space="preserve">, 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způsob využití </w:t>
      </w:r>
      <w:r>
        <w:rPr>
          <w:rFonts w:cs="Arial Narrow" w:ascii="Arial Narrow" w:hAnsi="Arial Narrow"/>
          <w:i/>
          <w:sz w:val="24"/>
          <w:szCs w:val="24"/>
          <w:lang w:eastAsia="cs-CZ"/>
        </w:rPr>
        <w:t>sportoviště a rekreační plocha</w:t>
      </w: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>)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 v katastrálním území Vlašim je situován na západním okraji města Vlašim, podél komunikace parc.č. 2364/1 k.ú. Vlašim, ul. Velíšská, směr Vlašim – Veliš, a navazuje na plochy vlašimského zámeckého parku  Pozemek parc.č. 361/19 k.ú. Vlašim je pod jedním oplocením s objektem Střední průmyslové školy č.p. 116 ve Vlašimi, na pozemku parc.č.st. 1761 k.ú. Vlašim, a slouží pro odpočinek a sportovní vyžití žáků Střední průmyslové školy ve Vlašimi.  </w:t>
      </w:r>
    </w:p>
    <w:p>
      <w:pPr>
        <w:pStyle w:val="Bezmezer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Nově navržené víceúčelové hřiště s workoutovým hřištěm výrazně zlepší možnosti sportovního  využití pozemku v okolí objektu č.p. 116 ve Vlašimi s tím, že zázemí pro hřiště, jako sociální zařízení a šatny,  bude užíváno stávající v objektu č.p. 116 ve Vlašimi. </w:t>
      </w:r>
    </w:p>
    <w:p>
      <w:pPr>
        <w:pStyle w:val="Bezmezer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Bezmezer"/>
        <w:ind w:left="705" w:hanging="705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b)</w:t>
        <w:tab/>
        <w:t>údaje o zvláštní ochraně podle jiných právních předpisů</w:t>
      </w:r>
    </w:p>
    <w:p>
      <w:pPr>
        <w:pStyle w:val="Bezmezer"/>
        <w:ind w:left="705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Navrhované víceúčelové hřiště není umísťováno v památkové zóně ani v jinak chráněném území. Pozemek parc.č. 361/19 k.ú. Vlašim navazuje na vlašimský zámecký park tj. plochy přírodní chráněné. 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c)</w:t>
        <w:tab/>
        <w:t xml:space="preserve">údaje o odtokových poměrech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Navrhovanou stavbou víceúčelového hřiště se se nemění stávající odtokové poměry v území.  Dešťové vody z plochy hřiště budou likvidovány zásakem do nezpevněné plochy okolo hřiště a drenážních systémem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Bezmezer"/>
        <w:ind w:left="708" w:hanging="708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d)</w:t>
      </w:r>
      <w:r>
        <w:rPr>
          <w:rFonts w:eastAsia="Times New Roman"/>
          <w:lang w:eastAsia="cs-CZ"/>
        </w:rPr>
        <w:t xml:space="preserve"> </w:t>
        <w:tab/>
      </w:r>
      <w:r>
        <w:rPr>
          <w:rFonts w:cs="Arial Narrow" w:ascii="Arial Narrow" w:hAnsi="Arial Narrow"/>
          <w:sz w:val="24"/>
          <w:szCs w:val="24"/>
          <w:lang w:eastAsia="cs-CZ"/>
        </w:rPr>
        <w:t>údaje o souladu s územně plánovací dokumentací územním rozhodnutím nebo veřejnoprávní smlouvou územní rozhodnutí nahrazující anebo územním souhlasem, popřípadě regulačním plánem v rozsahu, ve kterém nahrazuje územní rozhodnutí</w:t>
      </w:r>
    </w:p>
    <w:p>
      <w:pPr>
        <w:pStyle w:val="Bezmezer"/>
        <w:ind w:left="708" w:hanging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Víceúčelové hřiště je navrhováno v oblasti, pro kterou je zpracován územní plán, v plochách „občanské vybavenosti“ a jeho umístění je v souladu s ÚPD města Vlašim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e)</w:t>
      </w:r>
      <w:r>
        <w:rPr>
          <w:rFonts w:eastAsia="Times New Roman"/>
          <w:lang w:eastAsia="cs-CZ"/>
        </w:rPr>
        <w:tab/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údaje o dodržení obecných požadavků na využití území </w:t>
      </w:r>
    </w:p>
    <w:p>
      <w:pPr>
        <w:pStyle w:val="Bezmezer"/>
        <w:ind w:left="708" w:hanging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Stavba je navržena v souladu s technickými požadavky na výstavbu dle vyhlášky č. 268/2009 Sb., a v souladu s vyhláškou č. 501/2006 Sb., o obecných požadavcích na využívání území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f)</w:t>
        <w:tab/>
        <w:t>údaje o dodržení požadavků dotčených orgánů</w:t>
      </w:r>
    </w:p>
    <w:p>
      <w:pPr>
        <w:pStyle w:val="Normal"/>
        <w:spacing w:lineRule="auto" w:line="240" w:before="0" w:after="0"/>
        <w:ind w:left="708" w:hanging="3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Požadavky dotčených orgánů byly respektovány a jejich požadavky zapracovány do projektové dokumentace stavb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g)</w:t>
        <w:tab/>
        <w:t xml:space="preserve">seznam výjimek a úlevových řešení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Výjimky se nepožadují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h)</w:t>
        <w:tab/>
        <w:t>seznam souvisejících a podmiňujících investic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Navrhovaná stavba není podmíněna žádnými jinými stavbami. 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i)</w:t>
        <w:tab/>
        <w:t xml:space="preserve">seznam dotčených pozemků podle katastru nemovitostí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Víceúčelové hřiště je navrhováno na pozemku parc.č. 361/19 k.ú. Vlašim, jehož jediným vlastníkem je investor Středočeský kraj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  <w:t xml:space="preserve">A.4. </w:t>
        <w:tab/>
        <w:t xml:space="preserve">ÚDAJE O STAVBĚ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nová stavba nebo změna dokončené stavb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Jedná se o novostavbu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účel užívání stavb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Víceúčelové hřiště a workoutové hřiště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Povrch hřiště bude rozdělen lajnováním, umožňující tyto sportovní činnosti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malá kopaná 32 x 15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Basketbal  28 x 15 m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tenis, volejbal a nohejbal 18 x 9 m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trvalá nebo dočasná stavb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Jedná se o stavbu trvalou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údaje o ochraně stavby podle zvláštních předpisů.</w:t>
      </w:r>
    </w:p>
    <w:p>
      <w:pPr>
        <w:pStyle w:val="Bezmezer"/>
        <w:ind w:left="705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Víceúčelové hřiště není umisťováno v památkové zóně, v blízkosti kulturní památky ani v jinak chráněném území. Pozemek parc.č. 361/19 k.ú. Vlašim navazuje na vlašimský zámecký park tj. plochy přírodní chráněné. </w:t>
      </w:r>
    </w:p>
    <w:p>
      <w:pPr>
        <w:pStyle w:val="Bezmezer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Bezmezer"/>
        <w:numPr>
          <w:ilvl w:val="0"/>
          <w:numId w:val="4"/>
        </w:numPr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údaje o dodržení technických požadavků na stavby </w:t>
      </w:r>
    </w:p>
    <w:p>
      <w:pPr>
        <w:pStyle w:val="Bezmezer"/>
        <w:ind w:left="720" w:hanging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Stavba je navržena v souladu s technickými požadavky na výstavbu dle vyhlášky č. 268/2009 Sb., a v souladu s vyhláškou č. 501/2006 Sb., o obecných požadavcích na využívání území.</w:t>
      </w:r>
    </w:p>
    <w:p>
      <w:pPr>
        <w:pStyle w:val="Bezmezer"/>
        <w:ind w:left="720" w:hanging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údaje o dodržení požadavků dotčených orgánů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Ochrana stavby podle jiných právních předpisů se nevyžaduj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seznam výjimek a úlevových řešení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Výjimky se nepožadují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navrhované kapacity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eastAsia="Times New Roman" w:cs="Arial Narrow"/>
          <w:sz w:val="24"/>
          <w:szCs w:val="24"/>
          <w:vertAlign w:val="superscript"/>
          <w:lang w:eastAsia="cs-CZ"/>
        </w:rPr>
      </w:pPr>
      <w:r>
        <w:rPr>
          <w:rFonts w:eastAsia="Times New Roman" w:cs="Arial Narrow" w:ascii="Arial Narrow" w:hAnsi="Arial Narrow"/>
          <w:bCs/>
          <w:iCs/>
          <w:sz w:val="24"/>
          <w:szCs w:val="24"/>
          <w:lang w:eastAsia="cs-CZ"/>
        </w:rPr>
        <w:t>Zastavěná plocha víceúčelového hřiště ……….          1500 m</w:t>
      </w:r>
      <w:r>
        <w:rPr>
          <w:rFonts w:eastAsia="Times New Roman" w:cs="Arial Narrow" w:ascii="Arial Narrow" w:hAnsi="Arial Narrow"/>
          <w:bCs/>
          <w:iCs/>
          <w:sz w:val="24"/>
          <w:szCs w:val="24"/>
          <w:vertAlign w:val="superscript"/>
          <w:lang w:eastAsia="cs-CZ"/>
        </w:rPr>
        <w:t>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>Délka oplocení ……………………………………..</w:t>
        <w:tab/>
        <w:t xml:space="preserve">          120 m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Výška oplocení  …………………………………….          3,0 m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(1025 mm dřevěné hrazení + 1975 mm nylonová síť)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eastAsia="Times New Roman" w:cs="Arial Narrow"/>
          <w:sz w:val="24"/>
          <w:szCs w:val="24"/>
          <w:vertAlign w:val="superscript"/>
          <w:lang w:eastAsia="cs-CZ"/>
        </w:rPr>
      </w:pPr>
      <w:r>
        <w:rPr>
          <w:rFonts w:eastAsia="Times New Roman" w:cs="Arial Narrow" w:ascii="Arial Narrow" w:hAnsi="Arial Narrow"/>
          <w:bCs/>
          <w:iCs/>
          <w:sz w:val="24"/>
          <w:szCs w:val="24"/>
          <w:lang w:eastAsia="cs-CZ"/>
        </w:rPr>
        <w:t>Zastavěná plocha workoutového hřiště …………           165 m</w:t>
      </w:r>
      <w:r>
        <w:rPr>
          <w:rFonts w:eastAsia="Times New Roman" w:cs="Arial Narrow" w:ascii="Arial Narrow" w:hAnsi="Arial Narrow"/>
          <w:bCs/>
          <w:iCs/>
          <w:sz w:val="24"/>
          <w:szCs w:val="24"/>
          <w:vertAlign w:val="superscript"/>
          <w:lang w:eastAsia="cs-CZ"/>
        </w:rPr>
        <w:t>2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 Narrow" w:hAnsi="Arial Narrow" w:eastAsia="Times New Roman" w:cs="Arial Narrow"/>
          <w:sz w:val="24"/>
          <w:szCs w:val="24"/>
          <w:vertAlign w:val="superscript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vertAlign w:val="superscript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předpokládaná lhůta výstavb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Stavba bude dokončena do dvou le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eastAsia="Times New Roman" w:cs="Arial Narrow"/>
          <w:color w:val="00B0F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orientační náklady na stavbu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color w:val="00B0F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viz. rozpočet stavb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00B0F0"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color w:val="00B0F0"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  <w:t xml:space="preserve">A.5 </w:t>
        <w:tab/>
        <w:t xml:space="preserve">ČLENĚNÍ STAVBY NA OBJEKTY A TECHNOLOGICKÁ ZAŘÍZENÍ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A.5.1. </w:t>
        <w:tab/>
        <w:t xml:space="preserve">Stavba bude členěna na víceúčelové hřiště a workoutové hřiště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A.5.2.</w:t>
        <w:tab/>
        <w:t>V prostoru stavby nebudou umístěna žádná technologická zařízení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>Datum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>: srpen 201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>Zodpovědný projektant: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 Ing. Miloš Zelenka </w:t>
      </w:r>
    </w:p>
    <w:p>
      <w:pPr>
        <w:pStyle w:val="Normal"/>
        <w:rPr>
          <w:rFonts w:ascii="Arial Narrow" w:hAnsi="Arial Narrow" w:eastAsia="Times New Roman" w:cs="Arial Narrow"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</w:r>
    </w:p>
    <w:p>
      <w:pPr>
        <w:pStyle w:val="Normal"/>
        <w:rPr>
          <w:rFonts w:ascii="Arial Narrow" w:hAnsi="Arial Narrow" w:eastAsia="Times New Roman" w:cs="Arial Narrow"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/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36"/>
                <w:szCs w:val="36"/>
                <w:lang w:eastAsia="cs-CZ"/>
              </w:rPr>
              <w:t>TEXTOVÁ ČÁST PROJEKTOVÉ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Arial Narrow" w:hAnsi="Arial Narrow" w:eastAsia="Times New Roman" w:cs="Arial"/>
                <w:b/>
                <w:b/>
                <w:bCs/>
                <w:kern w:val="2"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36"/>
                <w:szCs w:val="36"/>
                <w:lang w:eastAsia="cs-CZ"/>
              </w:rPr>
              <w:t>DOKUMENTA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kern w:val="2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2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bCs/>
          <w:kern w:val="2"/>
          <w:sz w:val="24"/>
          <w:szCs w:val="32"/>
          <w:lang w:eastAsia="cs-CZ"/>
        </w:rPr>
      </w:pPr>
      <w:r>
        <w:rPr>
          <w:rFonts w:eastAsia="Times New Roman" w:cs="Arial" w:ascii="Arial Narrow" w:hAnsi="Arial Narrow"/>
          <w:b/>
          <w:bCs/>
          <w:kern w:val="2"/>
          <w:sz w:val="24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>Stavebník:</w:t>
        <w:tab/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  <w:t xml:space="preserve">Středočeský kraj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  <w:tab/>
        <w:tab/>
        <w:t>Zborovská 81/11</w:t>
      </w:r>
    </w:p>
    <w:p>
      <w:pPr>
        <w:pStyle w:val="Normal"/>
        <w:spacing w:lineRule="auto" w:line="240" w:before="0" w:after="0"/>
        <w:ind w:left="1416" w:firstLine="708"/>
        <w:rPr>
          <w:rFonts w:ascii="Arial Narrow" w:hAnsi="Arial Narrow" w:eastAsia="Times New Roman" w:cs="Arial Narrow"/>
          <w:color w:val="0000FF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150 21 Praha 5  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FF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FF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36"/>
          <w:szCs w:val="36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>Stavba: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 </w:t>
        <w:tab/>
        <w:tab/>
      </w:r>
      <w:r>
        <w:rPr>
          <w:rFonts w:eastAsia="Times New Roman" w:cs="Arial Narrow" w:ascii="Arial Narrow" w:hAnsi="Arial Narrow"/>
          <w:b/>
          <w:sz w:val="32"/>
          <w:szCs w:val="32"/>
          <w:lang w:eastAsia="cs-CZ"/>
        </w:rPr>
        <w:t xml:space="preserve">Víceúčelové hřiště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>Místo stavby:</w:t>
        <w:tab/>
        <w:tab/>
      </w: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>parcelní číslo 361/19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  <w:tab/>
        <w:tab/>
        <w:t xml:space="preserve">katastrální území Vlašim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 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 xml:space="preserve">Název textové části: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5"/>
        <w:rPr/>
      </w:pPr>
      <w:r>
        <w:rPr>
          <w:rFonts w:eastAsia="Times New Roman" w:cs="Arial Narrow" w:ascii="Arial Narrow" w:hAnsi="Arial Narrow"/>
          <w:b/>
          <w:bCs/>
          <w:sz w:val="52"/>
          <w:szCs w:val="52"/>
          <w:u w:val="single"/>
          <w:lang w:eastAsia="cs-CZ"/>
        </w:rPr>
        <w:t xml:space="preserve">B.  </w:t>
      </w:r>
      <w:r>
        <w:rPr>
          <w:rFonts w:eastAsia="Times New Roman" w:cs="Arial Narrow" w:ascii="Arial Narrow" w:hAnsi="Arial Narrow"/>
          <w:bCs/>
          <w:sz w:val="32"/>
          <w:szCs w:val="32"/>
          <w:u w:val="single"/>
          <w:lang w:eastAsia="cs-CZ"/>
        </w:rPr>
        <w:t xml:space="preserve">- </w:t>
      </w:r>
      <w:r>
        <w:rPr>
          <w:rFonts w:eastAsia="Times New Roman" w:cs="Arial Narrow" w:ascii="Arial Narrow" w:hAnsi="Arial Narrow"/>
          <w:b/>
          <w:bCs/>
          <w:sz w:val="32"/>
          <w:u w:val="single"/>
          <w:lang w:eastAsia="cs-CZ"/>
        </w:rPr>
        <w:t>SOUHRNNÁ  TECHNICKÁ  ZPRÁV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32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bCs/>
          <w:sz w:val="32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 xml:space="preserve">Stupeň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/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cs-CZ"/>
        </w:rPr>
        <w:t xml:space="preserve">DOKUMENTACE K ÚZEMNÍMU A STAVEBNÍMU ŘÍZENÍ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8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8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>Datum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>:  srpen 201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 xml:space="preserve">Zodpovědný projektant: 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>Ing. Miloš Zelenk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  <w:t>B.1</w:t>
        <w:tab/>
        <w:t xml:space="preserve">POPIS  ÚZEMÍ  STAVBY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charakteristika stavebního pozemku </w:t>
      </w:r>
    </w:p>
    <w:p>
      <w:pPr>
        <w:pStyle w:val="Bezmezer"/>
        <w:ind w:left="720" w:hanging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Stavební pozemek parc.č. 361/19 (dru</w:t>
      </w: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>h pozemku dle KN – ostatní plocha)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 v katastrálním území Vlašim je situován na západním okraji města Vlašim, podél komunikace parc.č. 2364/1 k.ú. Vlašim, ul. Velíšská, směr Vlašim – Veliš, a navazuje na plochy vlašimského zámeckého parku  Pozemek parc.č. 361/19 k.ú. Vlašim je pod jedním oplocením s objektem Střední průmyslové školy č.p. 116 ve Vlašimi, na pozemku parc.č.st. 1761 k.ú. Vlašim. Pozemek je nezpevněný, bez náletů a dřevin </w:t>
      </w:r>
    </w:p>
    <w:p>
      <w:pPr>
        <w:pStyle w:val="Bezmezer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výpočet a závěry provedených průzkumů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Hydrogeologický průzkum nebyl zpracován s ohledem na malý rozsah stavb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stávající ochranná a bezpečnostní pásma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>Víceúčelové hřiště nezasahuje do žádného z ochranných pásem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poloha vzhledem k záplavovému území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>Pozemek parc.č. 361/19 k.ú. Vlašim není situován v záplavovém území či poddolovaném území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vliv stavby na okolí stavby a pozemk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Víceúčelové hřiště ani jeho provoz nebude mít negativní dopad na životní prostředí ani na stavby či pozemky v okolí stavby. Nejedná se o zdroj hluku, prachu či jiných exhalací. Jedná se o rozšíření sportovního zázemí pro žáky Střední průmyslové školy u objektu č.p. 116 ve Vlašimi, na ploše vedené dle KN - sportoviště a rekreační plocha. 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f) </w:t>
        <w:tab/>
        <w:t>požadavky na asanace, demolice, kácení dřevin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>Nebude docházet ke kácení dřevin, pozemek je bez náletů a dřevin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požadavky na maximální zábory ZPF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K žádosti o povolení umístění stavby bude doložen zábor ze ZPF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h) </w:t>
        <w:tab/>
        <w:t xml:space="preserve">územně technické podmínky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V rámci stavby není nutné vybudování nové veřejné technické infrastruktury. Do prostoru víceúčelového hřiště bude proveden přívod NN pro osvětlení hrací plochy, s napojením ze stávajícího objektu č.p. 116 ve Vlašimi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 Narrow" w:hAnsi="Arial Narrow" w:eastAsia="Times New Roman" w:cs="Arial Narrow"/>
          <w:sz w:val="24"/>
          <w:szCs w:val="28"/>
          <w:lang w:eastAsia="cs-CZ"/>
        </w:rPr>
      </w:pPr>
      <w:r>
        <w:rPr>
          <w:rFonts w:eastAsia="Times New Roman" w:cs="Arial Narrow" w:ascii="Arial Narrow" w:hAnsi="Arial Narrow"/>
          <w:sz w:val="24"/>
          <w:szCs w:val="28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věcné a časové vazby stavb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Vybudování víceúčelového hřiště není podmíněno jinými stavbami. K pozemku parc.č. 361/19 k.ú. Vlašim je stávající příjezd po komunikaci parc.č.  2364/1 k.ú. Vlašim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  <w:t xml:space="preserve">B.2 </w:t>
        <w:tab/>
        <w:t xml:space="preserve">CELKOVÝ  POPIS  STAVB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sz w:val="24"/>
          <w:szCs w:val="24"/>
          <w:u w:val="single"/>
          <w:lang w:eastAsia="cs-CZ"/>
        </w:rPr>
        <w:t xml:space="preserve">B.2.1 Účel užívání stavb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ab/>
        <w:t xml:space="preserve">a)  funkční náplň stavb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Jedná se o vybudování víceúčelového hřiště o celkových rozměrech 50,00 x 30,00 m, přičemž hrací plocha s umělým povrchem je navržena o velikosti 40,00 x 20,00 m, a po obvodu bude lemována oplocením a zpevněným chodníkem ze zámkové dlažby. Z konstrukčního hlediska bude použit sportovní povrch - umělý trávník s monofilním texturovaným vláknem v. 35 mm se zásypem křemičitým pískem 0,2  - 1,0 mm a gumovým granulátem 0,5 – 2,0 mm. Oplocení víceúčelového hřiště je navrženo do výšky 3,0 m (1025 mm dřevěné hrazení + 1975 mm nylonová síť)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Západním směrem bude na víceúčelové hřiště navazovat workoutové hřiště o rozměrech 11,00 x 15,0m, kde budou osazeny posilovací prvk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color w:val="FF0000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b)  základní kapacity funkčních jednotek </w:t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Stavbou se docílí víceúčelové hřiště s umělým trávníkem. Technické parametry odpovídají pravidlům pro jednotlivé sporty. Celá plocha hřiště bude sloužit pro sportovní vyžití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c)   nakládání s odpad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Vznikající druhy odpadů budou odpovídat charakteru výstavby. Se vznikajícími odpady bude nakládáno v souladu s platnými předpisy a to zejména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Zák. č. 185/2001 Sb., o odpadech a o změně některých dalších zákonů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Vyhl. č. 376/2001 Sb., o hodnocení nebezpečných vlastností odpadů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Vyhl. č. 381/2001 Sb., kterou se stanoví katalog odpadů a další seznamy odpadů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Vyhl. č. 383/2001 Sb., o podrobnostech nakládání s odpad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Odpady vzniklé při stavbě bude investor (popř. dodavatel stavby) třídit dle jednotlivých katalogových čísel odpadů už na místě jejich vzniku a na skládku je uloží až v okamžiku, kdy je dále nelze nabídnout jinému subjektu k dalšímu využití. Vzniklé odpady budou předány pouze oprávněné osobě ve smyslu §12 odst. 3) a 4) zákona o odpadech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Zemina a inertní materiál bude využit na pozemku investora, přebytečná zemina bude uložena na povolené skládce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B.2.2. Celkové urbanistické a architektonické řešení stavby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urbanismus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vržená stavba je v souladu ÚPD. Detailní osazení na pozemku je patrné ze situačního výkresu v měřítku 1 : 300 – výkres č. 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architektonické řešení stavb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>Z konstrukčního hlediska bude použit sportovní povrch - umělý trávník s monofilním texturovaným vláknem v. 35 mm se zásypem křemičitým pískem 0,2  - 1,0 mm a gumovým granulátem 0,5 – 2,0 mm. Oplocení víceúčelového hřiště je navrženo do výšky 3 m (dřevěné hrazení + nylonová síť). Západním směrem bude na víceúčelové hřiště navazovat workoutové hřiště o rozměrech 11,00 x 15,0 m, kde budou osazeny posilovací prvk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vertAlign w:val="superscript"/>
          <w:lang w:eastAsia="cs-CZ"/>
        </w:rPr>
      </w:pPr>
      <w:r>
        <w:rPr>
          <w:rFonts w:eastAsia="Times New Roman" w:cs="Arial Narrow" w:ascii="Arial Narrow" w:hAnsi="Arial Narrow"/>
          <w:bCs/>
          <w:iCs/>
          <w:sz w:val="24"/>
          <w:szCs w:val="24"/>
          <w:lang w:eastAsia="cs-CZ"/>
        </w:rPr>
        <w:t>Zastavěná plocha víceúčelového hřiště ………………..          1500 m</w:t>
      </w:r>
      <w:r>
        <w:rPr>
          <w:rFonts w:eastAsia="Times New Roman" w:cs="Arial Narrow" w:ascii="Arial Narrow" w:hAnsi="Arial Narrow"/>
          <w:bCs/>
          <w:iCs/>
          <w:sz w:val="24"/>
          <w:szCs w:val="24"/>
          <w:vertAlign w:val="superscript"/>
          <w:lang w:eastAsia="cs-CZ"/>
        </w:rPr>
        <w:t>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vertAlign w:val="superscript"/>
          <w:lang w:eastAsia="cs-CZ"/>
        </w:rPr>
      </w:pPr>
      <w:r>
        <w:rPr>
          <w:rFonts w:eastAsia="Times New Roman" w:cs="Arial Narrow" w:ascii="Arial Narrow" w:hAnsi="Arial Narrow"/>
          <w:bCs/>
          <w:iCs/>
          <w:sz w:val="24"/>
          <w:szCs w:val="24"/>
          <w:lang w:eastAsia="cs-CZ"/>
        </w:rPr>
        <w:t>Zastavěná plocha workoutového hřiště …………………           165 m</w:t>
      </w:r>
      <w:r>
        <w:rPr>
          <w:rFonts w:eastAsia="Times New Roman" w:cs="Arial Narrow" w:ascii="Arial Narrow" w:hAnsi="Arial Narrow"/>
          <w:bCs/>
          <w:iCs/>
          <w:sz w:val="24"/>
          <w:szCs w:val="24"/>
          <w:vertAlign w:val="superscript"/>
          <w:lang w:eastAsia="cs-CZ"/>
        </w:rPr>
        <w:t>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vertAlign w:val="superscript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vertAlign w:val="superscript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B.2.3.   Celkové provozní řešení, technologie výrob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Neřeší se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B.2.4.   Bezbariérové užívání stavb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Pro přístup imobilních osob se použijí vybudované přístupové chodníky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B.2.5.   Bezpečnost stavby při užívání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V projektové dokumentaci jsou splněny normy a předpisy bezpečného provozu, ovšem je nutné provádět pravidelnou údržbu hřiště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B.2.6.   základní charakteristika objektů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a)  stavební řešení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>Jedná se o vybudování víceúčelového hřiště. Z konstrukčního hlediska bude použit sportovní povrch - umělý trávník s monofilním texturovaným vláknem v. 35 mm se zásypem křemičitým pískem 0,2  - 1,0 mm a gumovým granulátem 0,5 – 2,0 mm. Oplocení víceúčelového hřiště je navrženo do výšky 3 m (dřevěné hrazení + nylonová síť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Konstrukční a materiálové řešení </w:t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Viz. B2.2. bod b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Mechanická odolnost a stabilita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Oddrenážovaný podklad (kufr) zajistí dokonalou funkci hřiště za jakéhokoliv počasí, mimo využití hřiště jako kluziště v zimním období, nutno specifikovat v Provozním řádu. Podklad z kameniva bude zpevněn hutněním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B.2.7. </w:t>
        <w:tab/>
        <w:t xml:space="preserve">Základní charakteristika technických a technologických zařízení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>a)</w:t>
        <w:tab/>
        <w:t xml:space="preserve">Technická zařízení - v prostoru víceúčelového hřiště bude provedeno osvětlení hřiště.  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b)</w:t>
        <w:tab/>
        <w:t>V prostoru stavby nebudou umístěna žádná technologická zařízení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B.2.8. </w:t>
        <w:tab/>
        <w:t xml:space="preserve">Požárně bezpečnostní řešení stavb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Z hlediska požární bezpečnosti je posuzována možnost příjezdu požárních vozidel do prostoru navrhovaného hřiště. Za tímto účelem bude použito stávajících příjezdových komunikací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B.2.9</w:t>
        <w:tab/>
        <w:t>Zásady hospodaření s energiem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Neřeší se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B.2.10</w:t>
        <w:tab/>
        <w:t xml:space="preserve">Hygienické požadavky na stavb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Víceúčelové hřiště nebude zdrojem hluku ani exhalací. Při práci na stavbě budou používány ochranné pomůcky a budou dodržovány příslušné bezpečnostní předpisy pro práci na stavbách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B.2.11   Zásady ochrany stavby před negativními účinky vnějšího prostředí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a) ochrana před pronikáním radonu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Neřeší se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ochrana před bludnými proudy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eřeší se. 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</w:t>
      </w:r>
      <w:r>
        <w:rPr>
          <w:rFonts w:cs="Arial Narrow" w:ascii="Arial Narrow" w:hAnsi="Arial Narrow"/>
          <w:sz w:val="24"/>
          <w:szCs w:val="24"/>
          <w:lang w:eastAsia="cs-CZ"/>
        </w:rPr>
        <w:t>ochrana před technickou seizmicitou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vrhovaná stavba nebude umístěna v oblasti namáhané technickým provozem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ochrana před hlukem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evyžaduje se, jedná se o venkovní sportoviště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 Narrow" w:hAnsi="Arial Narrow" w:cs="Calibri"/>
          <w:sz w:val="24"/>
          <w:szCs w:val="24"/>
          <w:lang w:eastAsia="cs-CZ"/>
        </w:rPr>
      </w:pPr>
      <w:r>
        <w:rPr>
          <w:rFonts w:cs="Calibri" w:ascii="Arial Narrow" w:hAnsi="Arial Narrow"/>
          <w:sz w:val="24"/>
          <w:szCs w:val="24"/>
          <w:lang w:eastAsia="cs-CZ"/>
        </w:rPr>
        <w:t xml:space="preserve">protipovodňové opatření 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  <w:lang w:eastAsia="cs-CZ"/>
        </w:rPr>
      </w:pPr>
      <w:r>
        <w:rPr>
          <w:rFonts w:cs="Calibri" w:ascii="Arial Narrow" w:hAnsi="Arial Narrow"/>
          <w:sz w:val="24"/>
          <w:szCs w:val="24"/>
          <w:lang w:eastAsia="cs-CZ"/>
        </w:rPr>
        <w:t>Stavba není navrhována v záplavovém území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</w:t>
      </w:r>
      <w:r>
        <w:rPr>
          <w:rFonts w:cs="Arial Narrow" w:ascii="Arial Narrow" w:hAnsi="Arial Narrow"/>
          <w:sz w:val="24"/>
          <w:szCs w:val="24"/>
          <w:lang w:eastAsia="cs-CZ"/>
        </w:rPr>
        <w:t>ostatní účinky (vliv poddolování, výskyt metanu apod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Stavba nezasahuje do žádného ochranného pásma. Stavba nebude jinak negativně ovlivňován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  <w:t xml:space="preserve">B.3. </w:t>
        <w:tab/>
        <w:t>PŘIPOJENÍ NA TECHNICKOU INFRASTRUKTUR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Není požadováno vybudování nové veřejné technické infrastruktury. </w:t>
      </w:r>
      <w:r>
        <w:rPr>
          <w:rFonts w:eastAsia="Times New Roman" w:cs="Arial Narrow" w:ascii="Arial Narrow" w:hAnsi="Arial Narrow"/>
          <w:sz w:val="24"/>
          <w:szCs w:val="28"/>
          <w:lang w:eastAsia="cs-CZ"/>
        </w:rPr>
        <w:t xml:space="preserve">V prostoru 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víceúčelového hřiště bude provedeno osvětlení hřiště. Přívod NN bude proveden  napojením ze stávajícího objektu č.p. 116 ve Vlašim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  <w:t xml:space="preserve">B.4 </w:t>
        <w:tab/>
        <w:t xml:space="preserve">DOPRAVNÍ ŘEŠENÍ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color w:val="FF0000"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color w:val="FF0000"/>
          <w:sz w:val="24"/>
          <w:szCs w:val="24"/>
          <w:u w:val="single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popis dopravního řeš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pozemek parc.č. 361/19 k.ú. Vlašim je zajištěný stávající příjezd po zpevněné komunikaci.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</w:t>
      </w:r>
      <w:r>
        <w:rPr>
          <w:rFonts w:cs="Arial Narrow" w:ascii="Arial Narrow" w:hAnsi="Arial Narrow"/>
          <w:sz w:val="24"/>
          <w:szCs w:val="24"/>
          <w:lang w:eastAsia="cs-CZ"/>
        </w:rPr>
        <w:t>napojení území na stávající dopravní infrastruktur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Stávající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doprava v klid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eřeší se.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</w:t>
      </w:r>
      <w:r>
        <w:rPr>
          <w:rFonts w:cs="Calibri" w:ascii="Arial Narrow" w:hAnsi="Arial Narrow"/>
          <w:sz w:val="24"/>
          <w:szCs w:val="24"/>
          <w:lang w:eastAsia="cs-CZ"/>
        </w:rPr>
        <w:t xml:space="preserve">Pěší a cyklistické stezky </w:t>
      </w:r>
    </w:p>
    <w:p>
      <w:pPr>
        <w:pStyle w:val="Normal"/>
        <w:spacing w:lineRule="auto" w:line="240" w:before="0" w:after="0"/>
        <w:rPr/>
      </w:pPr>
      <w:r>
        <w:rPr>
          <w:rFonts w:cs="Calibri" w:ascii="Arial Narrow" w:hAnsi="Arial Narrow"/>
          <w:sz w:val="24"/>
          <w:szCs w:val="24"/>
        </w:rPr>
        <w:t>Nijak nesouvisí s výstavbou přístřešku pro parkování.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  <w:lang w:eastAsia="cs-CZ"/>
        </w:rPr>
      </w:pPr>
      <w:r>
        <w:rPr>
          <w:rFonts w:cs="Calibri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  <w:t xml:space="preserve">B.5 </w:t>
        <w:tab/>
        <w:t>ŘEŠENÍ VEGETACE A SOUVISEJICÍCH TERÉNNÍCH ÚPRAV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V rámci vybudování víceúčelového hřiště bude provedeno vyrovnání terénu. Bude provedena skrývka vrchní vrstvy, která bude uložena na deponii na pozemku a dále bude použita ke konečným terénním úpravám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  <w:t xml:space="preserve">B.6 </w:t>
        <w:tab/>
        <w:t xml:space="preserve">POPIS VLIVŮ NA ŽIVOTNÍ PROSTŘEDÍ A JEHO OCHRAN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Vliv na životní prostředí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Stavba víceúčelového hřiště ani její provoz nebude mít negativní dopad na životní prostředí ani na stavby či pozemky v okolí stavby. Nejedná se o zdroj hluku, prachu či jiných exhalací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Vliv na přírodu a krajinu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Stavba nebude mít negativní dopad na přírodu a krajinu v okolí stavb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</w:t>
      </w:r>
      <w:r>
        <w:rPr>
          <w:rFonts w:cs="Arial Narrow" w:ascii="Arial Narrow" w:hAnsi="Arial Narrow"/>
          <w:sz w:val="24"/>
          <w:szCs w:val="24"/>
          <w:lang w:eastAsia="cs-CZ"/>
        </w:rPr>
        <w:t>Vliv na soustavu chráněných území NATURA 200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Stavba se nenachází v chráněném území NATURA 200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Návrh zohlednění podmínek ze závěrů zjišťovacího řízení nebo stanoviska EI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Vzhledem k jednoduchosti stavby není požadováno zjišťovací řízení nebo stanovisko EI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4"/>
          <w:szCs w:val="24"/>
          <w:lang w:eastAsia="cs-CZ"/>
        </w:rPr>
      </w:pPr>
      <w:r>
        <w:rPr>
          <w:rFonts w:cs="Arial Narrow" w:ascii="Arial Narrow" w:hAnsi="Arial Narrow"/>
          <w:i/>
          <w:iCs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Navrhovaná ochranná a bezpečnostní pásm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Nově navrhovaná ochranná pásma - nejsou požadován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  <w:t xml:space="preserve">B.7 </w:t>
        <w:tab/>
        <w:t xml:space="preserve">OCHRANA OBYVATELSTV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Bezpečnost stavby při užívání - stavba vyhovuje požadavkům bezpečného užívání, ovšem je nutno provádět pravidelnou údržbu hřiště a oplocení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  <w:t>B.8</w:t>
        <w:tab/>
        <w:t xml:space="preserve">ZÁSADY ORGANIZACE VÝSTAVB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cs-CZ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a)    informace o rozsahu staveniště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 xml:space="preserve">Před zahájením stavby bude na pozemku stavebníka zřízena deponie pro vytěženou zeminu. Vytěžená zemina bude po dokončení stavby použita na terénní úpravy. Přístup a příjezd na staveniště je zajištěn až na hranici stavebního pozemku.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 xml:space="preserve">b)    významné sítě technické infrastruktury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Nevyskytují se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 xml:space="preserve">c)    napojení staveniště na zdroje vody a elektřiny.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ar-SA"/>
        </w:rPr>
        <w:t xml:space="preserve">Zásobování vodou se nevyžaduje. Elektro napájení bude napojeno ze stávajícího objektu č.p. 116 ve Vlašimi.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 xml:space="preserve">d)    úpravy z hlediska bezpečnosti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eastAsia="ar-SA"/>
        </w:rPr>
        <w:t>Staveniště bude zajištěno proti vniknutí cizím osobám, při stavbě budou dodržovány bezpečnostní předpisy pro práci na stavbách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e)    uspořádání staveniště z hlediska veřejných zájmů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Veřejné zájmy nebudou stavbou dotčeny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 xml:space="preserve">f)    řešení zařízení staveniště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Nevyžaduje se vybudování zařízení staveniště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B0F0"/>
          <w:sz w:val="24"/>
          <w:szCs w:val="24"/>
          <w:lang w:eastAsia="ar-SA"/>
        </w:rPr>
      </w:pPr>
      <w:r>
        <w:rPr>
          <w:rFonts w:cs="Arial Narrow" w:ascii="Arial Narrow" w:hAnsi="Arial Narrow"/>
          <w:color w:val="00B0F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g)    podmínky pro ochranu životního prostředí při výstavbě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Při výstavbě nebude nejbližší okolí obtěžováno nadměrným hlukem, prachem jinými exhalacemi. Prašnost bude snižována kropením a při stavbě bude dodržován noční klid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h)   plán kontrolní prohlídek stavb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závěrečná kontrolní prohlídka stavb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>Datum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>:  srpen 201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 xml:space="preserve">Zodpovědný projektant: 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>Ing. Miloš Zelenk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/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36"/>
                <w:szCs w:val="36"/>
                <w:lang w:eastAsia="cs-CZ"/>
              </w:rPr>
              <w:t>TEXTOVÁ ČÁST PROJEKTOVÉ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Arial Narrow" w:hAnsi="Arial Narrow" w:eastAsia="Times New Roman" w:cs="Arial"/>
                <w:b/>
                <w:b/>
                <w:bCs/>
                <w:kern w:val="2"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36"/>
                <w:szCs w:val="36"/>
                <w:lang w:eastAsia="cs-CZ"/>
              </w:rPr>
              <w:t>DOKUMENTA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kern w:val="2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2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cs-CZ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bCs/>
          <w:kern w:val="2"/>
          <w:sz w:val="24"/>
          <w:szCs w:val="32"/>
          <w:lang w:eastAsia="cs-CZ"/>
        </w:rPr>
      </w:pPr>
      <w:r>
        <w:rPr>
          <w:rFonts w:eastAsia="Times New Roman" w:cs="Arial" w:ascii="Arial Narrow" w:hAnsi="Arial Narrow"/>
          <w:b/>
          <w:bCs/>
          <w:kern w:val="2"/>
          <w:sz w:val="24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>Stavebník:</w:t>
        <w:tab/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  <w:t xml:space="preserve">Středočeský kraj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  <w:tab/>
        <w:tab/>
        <w:t>Zborovská 81/11</w:t>
      </w:r>
    </w:p>
    <w:p>
      <w:pPr>
        <w:pStyle w:val="Normal"/>
        <w:spacing w:lineRule="auto" w:line="240" w:before="0" w:after="0"/>
        <w:ind w:left="1416" w:firstLine="708"/>
        <w:rPr>
          <w:rFonts w:ascii="Arial Narrow" w:hAnsi="Arial Narrow" w:eastAsia="Times New Roman" w:cs="Arial Narrow"/>
          <w:color w:val="0000FF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150 21 Praha 5   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FF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color w:val="0000FF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36"/>
          <w:szCs w:val="36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>Stavba: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 </w:t>
        <w:tab/>
        <w:tab/>
      </w:r>
      <w:r>
        <w:rPr>
          <w:rFonts w:eastAsia="Times New Roman" w:cs="Arial Narrow" w:ascii="Arial Narrow" w:hAnsi="Arial Narrow"/>
          <w:b/>
          <w:sz w:val="32"/>
          <w:szCs w:val="32"/>
          <w:lang w:eastAsia="cs-CZ"/>
        </w:rPr>
        <w:t xml:space="preserve">Víceúčelové hřiště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>Místo stavby:</w:t>
        <w:tab/>
        <w:tab/>
      </w: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>parcelní číslo 361/19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  <w:tab/>
        <w:tab/>
        <w:t xml:space="preserve">katastrální území Vlašim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 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 xml:space="preserve">Název textové části: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5"/>
        <w:rPr>
          <w:rFonts w:ascii="Arial Narrow" w:hAnsi="Arial Narrow" w:eastAsia="Times New Roman" w:cs="Arial Narrow"/>
          <w:b/>
          <w:b/>
          <w:bCs/>
          <w:sz w:val="32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bCs/>
          <w:sz w:val="32"/>
          <w:u w:val="single"/>
          <w:lang w:eastAsia="cs-CZ"/>
        </w:rPr>
        <w:t>TECHNICKÁ   ZPRÁV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32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bCs/>
          <w:sz w:val="32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 xml:space="preserve">Stupeň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/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cs-CZ"/>
        </w:rPr>
        <w:t xml:space="preserve">DOKUMENTACE K ÚZEMNÍMU A STAVEBNÍMU ŘÍZENÍ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8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8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>Datum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>:  srpen 201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  <w:t xml:space="preserve">Zodpovědný projektant: 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>Ing. Miloš Zelenk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  <w:t>1)   ZÁKLADNÍ ÚDAJE STAVBY A INVESTOR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Název stavby:</w:t>
        <w:tab/>
      </w: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 xml:space="preserve">Víceúčelové hřiště    </w:t>
      </w:r>
    </w:p>
    <w:p>
      <w:pPr>
        <w:pStyle w:val="Normal"/>
        <w:spacing w:lineRule="auto" w:line="240" w:before="0" w:after="0"/>
        <w:ind w:left="2832" w:hanging="2832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eastAsia="cs-CZ"/>
        </w:rPr>
        <w:t xml:space="preserve">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Místo stavby</w:t>
      </w: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 xml:space="preserve">: </w:t>
        <w:tab/>
        <w:tab/>
        <w:t xml:space="preserve">  </w:t>
        <w:tab/>
      </w: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 xml:space="preserve">parcelní číslo 361/19, 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katastrální území Vlašim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  <w:t xml:space="preserve">   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 xml:space="preserve">Popis stavby: 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Projektová dokumentace řeší vybudování nového víceúčelového hřiště o velikosti 50,00 x 30,00 m s umělým povrchem a oplocením v areálu objektu Střední průmyslové školy ve Vlašimi. Součástí víceúčelového hřiště bude rovněž wourkoutové hřiště o rozměrech 11,00 x 15,00 m, kde budou umístěny posilovací prvky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cs-CZ"/>
        </w:rPr>
        <w:t xml:space="preserve">2)  UMÍSTĚNÍ  STAVBY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iCs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iCs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Víceúčelové hřiště bude umístěno na pozemku parc.č. 361/19 k.ú. Vlašim v areálu Střední průmyslové školy ve Vlašimi, severním směrem od objektu č.p. 116 ve Vlašimi, na pozemku parc.č.st. 1761 k.ú. Vlašim. Workoutové hřiště bude situováno západním směrem od víceúčelového hřiště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iCs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iCs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iCs/>
          <w:sz w:val="24"/>
          <w:szCs w:val="24"/>
          <w:u w:val="single"/>
          <w:lang w:eastAsia="cs-CZ"/>
        </w:rPr>
        <w:t xml:space="preserve">3)  TECHNICKÉ   ŘEŠENÍ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eastAsia="Times New Roman" w:cs="Arial Narrow"/>
          <w:b/>
          <w:b/>
          <w:iCs/>
          <w:sz w:val="24"/>
          <w:szCs w:val="24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iCs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 xml:space="preserve">Zemní prác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Po vytýčení půdorysu hřiště se provede odbagrování původní zeminy, která bude odvezena na deponii. Odbagrovaná pláň bude vyspádována 0,5% spádem v příčném směru od podélné osy hřiště k podélným stranám a dokončí se srovnání pláně. Před zahájením zemních prací bude provedeno vytýčení všech podzemních sítí, nacházejících se v prostoru hřiště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 xml:space="preserve">Způsob založení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Víceúčelové hřiště bude založeno na hutněných vrstvách z drceného kameniva o celkové tl. 200 mm s vyrovnáním podkladu lomovou výsivkou fr. 0 – 4 mm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>Ocelové trubky oplocení budou ukotveny do betonových patek o velikosti 300 x 400 mm a 300 x 300 mm z betonu B15 s hutněným štěrkopískovým podsypem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>Ohraničení hřiště a zámkové dlažby okolo hřiště bude provedeno parkovými obrubníky z vibrolisovaného betonu 50 x 200 mm, uložených do maltového lože C12/15 na hutněném štěrkopískovém podsyp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 xml:space="preserve">Odvodnění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>Dešťové vody z plochy hřiště budou likvidovány zásakem do okolního terénu. Povrch hřiště bude  vyspádován. Systém odvodnění hřiště tvoří drenážní potrubí pod filtrační vrstvou hřiště. Celý drenážní systém bude zakončen odvodem vody z drenáže PVC Ø 100 mm mimo plochu hřiště do vsakovací šacht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 xml:space="preserve">Betonové konstrukce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V rámci betonářských prací proběhne osazení betonových obrubníků do betonu, betonáž základů pro pouzdra sloupků volejbalu a tenisu (2 x 500/500/650 mm). Do patek sloupků volejbalu a tenisu budou zabudovány PVC trubky pr. 200 mm. Do těchto kotevních otvorů budou osazena a zabudována vlastní pouzdra. V rámci těchto prací je dále uvažováno i s betonáží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Patek pro sloupy oplocení (Ø 300 x 400 x 1000 mm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Patek pro sloupy mantinelu (Ø 300 x  300 x 650 mm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Patek pro sloupy osvětlení (4 ks 1200 x 1200 x 1800 mm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Základů pro koše basketbalu (2 ks 1000 x 1000 x 1250 mm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>Pro zabetonování základů a patek bude použita betonová směs B 15 (obrubníky B 15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 xml:space="preserve">Podloží a povrchy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Na upravenou zhutněnou pláň budou provedeny hutněné násypy z drceného kameniva (viz. skladba podloží pod umělé povrchy). Povrchy a podloží víceúčelového hřiště jsou navrženy jako propustné. Na tyto plochy bude položen sportovní povrch.  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Umělý trávník s monofilním texturovaným vláknem v. 35 mm se zásypem křemičitým pískem 0,2  - 1,0 mm a gumovým granulátem 0,5 – 2,0 mm. 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>Umělá tráva s křemičitým vsypem na podloží z kameniv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Skladba hrací plochy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Umělý trávník s monofilním texturovaným vláknem v. 35 mm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se zásypem křemičitým pískem 0,2  - 1,0 mm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a gumovým granulátem 0,5 – 2,0 mm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Vyrovnání podkladu lomovou výsivkou frakce 0 - 4 mm (max. odchylka 5 mm na 4 m lati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Štěrkodrť hutněná na Edef 80 – 120 MPa tl. 200 mm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>Filtrační vrstva z hutněného Štěrkopísku tl. 60 - 150 mm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(horní povrch vodorovný)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Zemní pláň v příčném spádu1% Edef min. 45 MPa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Na ploše víceúčelového hřiště bude provedeno lajování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Centrálně </w:t>
        <w:tab/>
        <w:t>malá kopaná 32 x 1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ab/>
        <w:tab/>
        <w:t>tenis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basketbal 28 x 15 m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volejbal a nohejbal 18 x 9 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Skladba zpevněné plochy okolo hřiště /chodník/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Zámková dlažba tl. 60 mm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Lože z kameniva frakce 4 – 8 mm tl. 30 mm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Štěrkodrť frakce 0 – 32 mm tl. 100 mm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 xml:space="preserve">Oplocení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Kombinované záchytné oplocení s mantinelem. Jedná se o oplocení hrací plochy víceúčelového hřiště 40 x 20 mm. Výška oplocení je navržena 3,0 m vč. mantinelu. Vstupní branka jednokřídlová o rozměrech 1,00 x 2,0 m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Oplocení bude provedeno z dřevěného hrazení výšky 1025 mm + svislé ocelové sloupky /ocelové trubky Ø 82,5 x 5 mm/ + podélné ocelové trubky Ø 82,5 x 5 mm. Sloupky budou kotveny do betonových patek. Oplocení bude do výšky 3 m doplněno nylonovou sítí /v. </w:t>
      </w:r>
      <w:r>
        <w:rPr>
          <w:rFonts w:cs="Arial Narrow" w:ascii="Arial Narrow" w:hAnsi="Arial Narrow"/>
          <w:sz w:val="24"/>
          <w:szCs w:val="24"/>
          <w:lang w:eastAsia="cs-CZ"/>
        </w:rPr>
        <w:t>1975 mm/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. Na dřevěné mantinely budou použity smrkové fošny 35 mm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>Osvětlení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Osvětlovací plocha:  40 x 20 m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Třída osvětlení: III 200 – 300 lx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Osvětlení bude provedeno výbojkovými svítidly, která budou instalována na 4 stožárech ve výšce cca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9 m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Osvětlení je navrženo dle ĆS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 xml:space="preserve">Elektrotechnické zařízení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Rozvodná soustava: </w:t>
        <w:tab/>
        <w:t>TN-CS 3 + PEN/N + PE 50 Hz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Provozní napětí:  3 x 230/400 V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Soudobý příkon: 7,6 k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Kabel el. přípojky: CYKY 4B x 10 mm2, kabel rozvodu VO: CYKY 3 – 5C x 2,50 mm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Přívodní kabel NN bude napojen na rozvody NN v prostoru kabin fotbalového hřiště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>Terénní úpravy a chodníkové plochy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V rámci terénních úprav bude upraveno okolí hřiště cca 1,5 m po obvodu. Chodníky budou vydlážděny zámkovou dlažbou kladenou do kameniva 4 – 8 mm, tl. 30 mm, na podkladě ze štěrkodrti a upnuty pomocí betonových záhonových obrubníků tl. 50 mm kladených do betonové opěrk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 xml:space="preserve">Vybavení hřiště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2 ks basketbalových košů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1 sada pouzdra a sloupků pro volejbal včetně sítí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2 ks branky na malou kopano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4 ks stretbalové desky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2 ks branky na florba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Bezmezer"/>
        <w:jc w:val="both"/>
        <w:rPr/>
      </w:pPr>
      <w:r>
        <w:rPr>
          <w:rFonts w:cs="Arial Narrow" w:ascii="Arial Narrow" w:hAnsi="Arial Narrow"/>
          <w:b/>
          <w:sz w:val="24"/>
          <w:szCs w:val="24"/>
          <w:lang w:eastAsia="cs-CZ"/>
        </w:rPr>
        <w:t>Zázemí pro hřiště</w:t>
      </w:r>
      <w:r>
        <w:rPr>
          <w:rFonts w:cs="Arial Narrow" w:ascii="Arial Narrow" w:hAnsi="Arial Narrow"/>
          <w:sz w:val="24"/>
          <w:szCs w:val="24"/>
          <w:lang w:eastAsia="cs-CZ"/>
        </w:rPr>
        <w:t xml:space="preserve"> </w:t>
      </w:r>
    </w:p>
    <w:p>
      <w:pPr>
        <w:pStyle w:val="Bezmezer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Sociální zařízení a šatny,  budou užívány stávající v objektu č.p. 116 ve Vlašim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  <w:t xml:space="preserve">Workoutové hřiště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 xml:space="preserve">Vymezená plocha o rozměrech 11,00 x 15,00 m, kde budou umístěny posilovací prvky. </w:t>
      </w:r>
    </w:p>
    <w:p>
      <w:pPr>
        <w:pStyle w:val="Bezmezer"/>
        <w:jc w:val="both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>Datum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>:  srpen 201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  <w:t xml:space="preserve">Zodpovědný projektant: </w:t>
      </w:r>
      <w:r>
        <w:rPr>
          <w:rFonts w:eastAsia="Times New Roman" w:cs="Arial Narrow" w:ascii="Arial Narrow" w:hAnsi="Arial Narrow"/>
          <w:sz w:val="24"/>
          <w:szCs w:val="24"/>
          <w:lang w:eastAsia="cs-CZ"/>
        </w:rPr>
        <w:t>Ing. Miloš Zelenka</w:t>
      </w:r>
    </w:p>
    <w:p>
      <w:pPr>
        <w:pStyle w:val="Normal"/>
        <w:rPr>
          <w:rFonts w:ascii="Arial Narrow" w:hAnsi="Arial Narrow" w:eastAsia="Times New Roman" w:cs="Arial Narrow"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cs-CZ"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cs-CZ"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6:46:00Z</dcterms:created>
  <dc:creator>Město Vlašim</dc:creator>
  <dc:description/>
  <cp:keywords/>
  <dc:language>en-US</dc:language>
  <cp:lastModifiedBy>uzivatel</cp:lastModifiedBy>
  <cp:lastPrinted>2018-09-24T19:44:00Z</cp:lastPrinted>
  <dcterms:modified xsi:type="dcterms:W3CDTF">2018-09-24T17:53:00Z</dcterms:modified>
  <cp:revision>4</cp:revision>
  <dc:subject/>
  <dc:title/>
</cp:coreProperties>
</file>